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ro. JTCT-1030-2020                                                       San Isidro, 15 de Mayo de 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ores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VEEDORES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u w:val="single"/>
          <w:lang w:val="es-ES"/>
        </w:rPr>
        <w:t>Presente. -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:</w:t>
        <w:tab/>
        <w:t>Identificación de Proveedor</w:t>
      </w:r>
    </w:p>
    <w:p>
      <w:pPr>
        <w:pStyle w:val="Normal"/>
        <w:spacing w:before="0" w:after="3"/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“Adquisición Corporativa de Trajes de Protección Tipo 5 y Tipo 6”</w:t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MS Mincho;ＭＳ 明朝" w:cs="Arial"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</w:r>
    </w:p>
    <w:p>
      <w:pPr>
        <w:pStyle w:val="Normal"/>
        <w:rPr>
          <w:rFonts w:ascii="Arial" w:hAnsi="Arial" w:eastAsia="MS Mincho;ＭＳ 明朝" w:cs="Arial"/>
          <w:bCs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  <w:t>De nuestra consideración: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eastAsia="MS Mincho;ＭＳ 明朝" w:cs="Arial"/>
          <w:bCs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s grato dirigirnos a usted, a fin de comunicarle que Petróleos del Perú - PETROPERÚ S.A. se encuentra en proceso de identificación de proveedor para realizar una Adjudicación Abreviada de la Adquisición Corporativa de Trajes de Protección Tipo 5 y Tipo 6”, al amparo del numeral </w:t>
      </w:r>
      <w:r>
        <w:rPr>
          <w:rFonts w:eastAsia="MS Mincho;ＭＳ 明朝" w:cs="Arial" w:ascii="Arial" w:hAnsi="Arial"/>
          <w:bCs/>
          <w:color w:val="000000"/>
          <w:lang w:eastAsia="ja-JP"/>
        </w:rPr>
        <w:t>12.3.i (Riesgo)</w:t>
      </w:r>
      <w:r>
        <w:rPr>
          <w:rFonts w:eastAsia="MS Mincho;ＭＳ 明朝" w:cs="Arial" w:ascii="Arial" w:hAnsi="Arial"/>
          <w:color w:val="000000"/>
          <w:lang w:eastAsia="ja-JP"/>
        </w:rPr>
        <w:t xml:space="preserve"> del Reglamento de </w:t>
      </w:r>
      <w:r>
        <w:rPr>
          <w:rFonts w:eastAsia="MS Mincho;ＭＳ 明朝" w:cs="Arial" w:ascii="Arial" w:hAnsi="Arial"/>
          <w:bCs/>
          <w:color w:val="000000"/>
          <w:lang w:eastAsia="ja-JP"/>
        </w:rPr>
        <w:t xml:space="preserve">Adquisiciones y </w:t>
      </w:r>
      <w:r>
        <w:rPr>
          <w:rFonts w:eastAsia="MS Mincho;ＭＳ 明朝" w:cs="Arial" w:ascii="Arial" w:hAnsi="Arial"/>
          <w:color w:val="000000"/>
          <w:lang w:eastAsia="ja-JP"/>
        </w:rPr>
        <w:t>Contrataciones de Petroperú S.A</w:t>
      </w:r>
      <w:r>
        <w:rPr>
          <w:rFonts w:eastAsia="MS Mincho;ＭＳ 明朝" w:cs="Arial" w:ascii="Arial" w:hAnsi="Arial"/>
          <w:bCs/>
          <w:color w:val="000000"/>
          <w:lang w:eastAsia="ja-JP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En tal sentido, solicitamos se sirvan alcanzarnos su </w:t>
      </w: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mejor cotización</w:t>
      </w:r>
      <w:r>
        <w:rPr>
          <w:rFonts w:eastAsia="Arial Unicode MS" w:cs="Arial" w:ascii="Arial" w:hAnsi="Arial"/>
          <w:color w:val="000000"/>
          <w:kern w:val="2"/>
          <w:lang w:val="es-ES_tradnl"/>
        </w:rPr>
        <w:t>, en concordancia con las Condiciones Técnicas que adjuntamos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ara tal efecto se ha establecido el siguiente cronograma</w:t>
      </w:r>
      <w:r>
        <w:rPr/>
        <w:t>: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4" w:hanging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Hasta las 15:00 horas del 18.05.2020, al correo electrónico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rortiz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 , con copia a scastroa@petroperu.com.p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Absolución de 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19.05.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Presentación de Cotización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20.05.2020, vía correo electrónico a rortiz@petroperu.com.pe , con copia a scastroa@petroperu.com.pe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La cotización deberá incluir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umplimiento de Condiciones Técnicas, en caso de consorcio presentar por cada integrante (según Formato Nro. 1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romesa Formal de Consorcio, de ser el caso (según formato Nro. 2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Cotización (según formato Nro. 3)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onflicto de Intereses (según formato Nro. 4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No estar impedido para contratar con PETROPERÚ (según formato N° 5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ocumentación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kern w:val="2"/>
          <w:lang w:val="es-ES_tradnl"/>
        </w:rPr>
        <w:footnoteReference w:id="2"/>
      </w: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 que sustente el cumplimiento de los Requerimientos Técnicos Mínimos, solicitados en el numeral 9 de las Condiciones Técnicas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Agradeciendo anticipadamente su gentil atención a la presente, quedo de ustedes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Atentamente, </w:t>
        <w:br/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Sheilla Castro Ausejo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Jefatura Técnica y Control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Gerencia Cadena de Suministro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1418" w:gutter="0" w:header="709" w:top="226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55370</wp:posOffset>
          </wp:positionH>
          <wp:positionV relativeFrom="paragraph">
            <wp:posOffset>-534670</wp:posOffset>
          </wp:positionV>
          <wp:extent cx="7524750" cy="1114425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6" w:name="_Hlk14953072"/>
    <w:bookmarkStart w:id="7" w:name="_Hlk14953071"/>
    <w:bookmarkStart w:id="8" w:name="_Hlk14953070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85</wp:posOffset>
          </wp:positionH>
          <wp:positionV relativeFrom="paragraph">
            <wp:posOffset>-528955</wp:posOffset>
          </wp:positionV>
          <wp:extent cx="7553325" cy="111887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5530</wp:posOffset>
          </wp:positionH>
          <wp:positionV relativeFrom="paragraph">
            <wp:posOffset>-527050</wp:posOffset>
          </wp:positionV>
          <wp:extent cx="7524750" cy="1114425"/>
          <wp:effectExtent l="0" t="0" r="0" b="0"/>
          <wp:wrapNone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  <w:bookmarkEnd w:id="6"/>
    <w:bookmarkEnd w:id="7"/>
    <w:bookmarkEnd w:id="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troperú se reserva el derecho de solicitar a los proveedores luego de presentar su cotización, documentación adicional sobre la presentada para el cumplimiento de los requerimientos técnicos mínim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3150</wp:posOffset>
          </wp:positionH>
          <wp:positionV relativeFrom="paragraph">
            <wp:posOffset>-440690</wp:posOffset>
          </wp:positionV>
          <wp:extent cx="7591425" cy="12668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948001"/>
    <w:bookmarkStart w:id="1" w:name="_Hlk14948000"/>
    <w:bookmarkStart w:id="2" w:name="_Hlk14947999"/>
    <w:bookmarkStart w:id="3" w:name="_Hlk14948001"/>
    <w:bookmarkStart w:id="4" w:name="_Hlk14948000"/>
    <w:bookmarkStart w:id="5" w:name="_Hlk14947999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b/>
      </w:rPr>
      <w:t>Nro. JTCT-1030</w:t>
    </w:r>
    <w:r>
      <w:rPr>
        <w:rFonts w:cs="Arial" w:ascii="Arial" w:hAnsi="Arial"/>
        <w:b/>
        <w:color w:val="000000"/>
      </w:rPr>
      <w:t>-2020</w:t>
    </w:r>
    <w:bookmarkEnd w:id="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8230</wp:posOffset>
          </wp:positionH>
          <wp:positionV relativeFrom="paragraph">
            <wp:posOffset>-441325</wp:posOffset>
          </wp:positionV>
          <wp:extent cx="7591425" cy="126682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rtiz@petroperu.com.p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27:00Z</dcterms:created>
  <dc:creator>Jose Henry Mercado Pando</dc:creator>
  <dc:description/>
  <cp:keywords/>
  <dc:language>en-US</dc:language>
  <cp:lastModifiedBy>Sony</cp:lastModifiedBy>
  <cp:lastPrinted>2019-09-11T14:15:00Z</cp:lastPrinted>
  <dcterms:modified xsi:type="dcterms:W3CDTF">2020-05-15T17:21:00Z</dcterms:modified>
  <cp:revision>3</cp:revision>
  <dc:subject/>
  <dc:title/>
</cp:coreProperties>
</file>